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Číslování výkresové dokumentace SYNTHOS Kralupy a.s.</w:t>
      </w:r>
    </w:p>
    <w:p>
      <w:pPr>
        <w:pStyle w:val="Normal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L-3823-01-005-09-1</w:t>
      </w:r>
    </w:p>
    <w:p>
      <w:pPr>
        <w:pStyle w:val="Normal"/>
        <w:rPr>
          <w:sz w:val="28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0" cy="4622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pt" to="126pt,3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0</wp:posOffset>
                </wp:positionV>
                <wp:extent cx="0" cy="13716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5pt" to="189pt,10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0" cy="24053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pt" to="216pt,18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0" cy="46913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pt" to="261pt,36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70</wp:posOffset>
                </wp:positionV>
                <wp:extent cx="0" cy="57200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1pt" to="297pt,45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0" cy="66344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pt" to="333pt,52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cs-CZ"/>
        </w:rPr>
        <w:t xml:space="preserve">1. KONSTRUKCE </w:t>
      </w:r>
    </w:p>
    <w:p>
      <w:pPr>
        <w:pStyle w:val="Normal"/>
        <w:rPr>
          <w:lang w:val="cs-CZ"/>
        </w:rPr>
      </w:pPr>
      <w:r>
        <w:rPr>
          <w:lang w:val="cs-CZ"/>
        </w:rPr>
        <w:tab/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 xml:space="preserve">Symbol umístění.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(L – Litvínov)</w:t>
      </w:r>
    </w:p>
    <w:p>
      <w:pPr>
        <w:pStyle w:val="Normal"/>
        <w:ind w:left="708" w:hanging="0"/>
        <w:rPr>
          <w:lang w:val="cs-CZ"/>
        </w:rPr>
      </w:pPr>
      <w:r>
        <w:rPr>
          <w:lang w:val="cs-CZ"/>
        </w:rPr>
        <w:t xml:space="preserve">Výkresy týkající se areálu </w:t>
      </w:r>
    </w:p>
    <w:p>
      <w:pPr>
        <w:pStyle w:val="Normal"/>
        <w:ind w:left="708" w:hanging="0"/>
        <w:rPr/>
      </w:pPr>
      <w:r>
        <w:rPr>
          <w:sz w:val="22"/>
          <w:lang w:val="cs-CZ"/>
        </w:rPr>
        <w:t xml:space="preserve">SYNTHOS  </w:t>
      </w:r>
      <w:r>
        <w:rPr>
          <w:lang w:val="cs-CZ"/>
        </w:rPr>
        <w:t>Kralupy a.s., nebudo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</w:t>
      </w:r>
      <w:r>
        <w:rPr>
          <w:lang w:val="cs-CZ"/>
        </w:rPr>
        <w:t>obsahovat žádný symbol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ab/>
        <w:t>Číslo SO nebo blok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 xml:space="preserve">Číslo má 2 až 6 znaků,podle platné </w:t>
      </w:r>
    </w:p>
    <w:p>
      <w:pPr>
        <w:pStyle w:val="Normal"/>
        <w:ind w:left="708" w:hanging="0"/>
        <w:rPr/>
      </w:pPr>
      <w:r>
        <w:rPr>
          <w:lang w:val="cs-CZ"/>
        </w:rPr>
        <w:t xml:space="preserve">objektové soustavy </w:t>
      </w:r>
      <w:r>
        <w:rPr>
          <w:sz w:val="22"/>
          <w:lang w:val="cs-CZ"/>
        </w:rPr>
        <w:t>SYNTHOS</w:t>
      </w:r>
      <w:r>
        <w:rPr>
          <w:lang w:val="cs-CZ"/>
        </w:rPr>
        <w:t xml:space="preserve"> Kralupy a.s.</w:t>
      </w:r>
    </w:p>
    <w:p>
      <w:pPr>
        <w:pStyle w:val="Normal"/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>Dílčí provozní soubor (DPS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</w:t>
      </w:r>
      <w:r>
        <w:rPr>
          <w:lang w:val="cs-CZ"/>
        </w:rPr>
        <w:t xml:space="preserve">Číslo má 2 znaky. </w:t>
      </w:r>
    </w:p>
    <w:p>
      <w:pPr>
        <w:pStyle w:val="Normal"/>
        <w:ind w:left="708" w:hanging="0"/>
        <w:rPr>
          <w:lang w:val="cs-CZ"/>
        </w:rPr>
      </w:pPr>
      <w:r>
        <w:rPr>
          <w:lang w:val="cs-CZ"/>
        </w:rPr>
        <w:t>Uvádí bližší členění PS.Dohodnuté členění</w:t>
      </w:r>
    </w:p>
    <w:p>
      <w:pPr>
        <w:pStyle w:val="Normal"/>
        <w:ind w:left="708" w:hanging="0"/>
        <w:rPr>
          <w:lang w:val="cs-CZ"/>
        </w:rPr>
      </w:pPr>
      <w:r>
        <w:rPr>
          <w:lang w:val="cs-CZ"/>
        </w:rPr>
        <w:t xml:space="preserve">provozu pro lepší orientaci v konkrétní dokum. </w:t>
      </w:r>
    </w:p>
    <w:p>
      <w:pPr>
        <w:pStyle w:val="Normal"/>
        <w:ind w:left="708" w:hanging="0"/>
        <w:rPr/>
      </w:pPr>
      <w:r>
        <w:rPr>
          <w:lang w:val="cs-CZ"/>
        </w:rPr>
        <w:t xml:space="preserve">Pokud není nutné, uvede se 00. </w:t>
      </w:r>
    </w:p>
    <w:p>
      <w:pPr>
        <w:pStyle w:val="Normal"/>
        <w:rPr/>
      </w:pPr>
      <w:r>
        <w:rPr>
          <w:lang w:val="cs-CZ"/>
        </w:rPr>
        <w:t xml:space="preserve">           </w:t>
      </w:r>
      <w:r>
        <w:rPr>
          <w:i/>
          <w:iCs/>
          <w:lang w:val="cs-CZ"/>
        </w:rPr>
        <w:t>Např. pro EB II</w:t>
      </w:r>
    </w:p>
    <w:p>
      <w:pPr>
        <w:pStyle w:val="Normal"/>
        <w:ind w:left="708" w:hanging="0"/>
        <w:rPr>
          <w:i/>
          <w:i/>
          <w:iCs/>
          <w:lang w:val="cs-CZ"/>
        </w:rPr>
      </w:pPr>
      <w:r>
        <w:rPr>
          <w:i/>
          <w:iCs/>
          <w:lang w:val="cs-CZ"/>
        </w:rPr>
        <w:t>01 – area 100 – Alkylace a Transalkylace</w:t>
      </w:r>
    </w:p>
    <w:p>
      <w:pPr>
        <w:pStyle w:val="Normal"/>
        <w:ind w:left="708" w:hanging="0"/>
        <w:rPr>
          <w:i/>
          <w:i/>
          <w:iCs/>
          <w:lang w:val="cs-CZ"/>
        </w:rPr>
      </w:pPr>
      <w:r>
        <w:rPr>
          <w:i/>
          <w:iCs/>
          <w:lang w:val="cs-CZ"/>
        </w:rPr>
        <w:t>02 – area 200 – Destilace</w:t>
      </w:r>
    </w:p>
    <w:p>
      <w:pPr>
        <w:pStyle w:val="Normal"/>
        <w:ind w:left="708" w:hanging="0"/>
        <w:rPr>
          <w:lang w:val="cs-CZ"/>
        </w:rPr>
      </w:pPr>
      <w:r>
        <w:rPr>
          <w:i/>
          <w:iCs/>
          <w:lang w:val="cs-CZ"/>
        </w:rPr>
        <w:t>03 – area 300 – Tanky EB - sklady</w:t>
      </w:r>
    </w:p>
    <w:p>
      <w:pPr>
        <w:pStyle w:val="Normal"/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</w:t>
      </w:r>
      <w:r>
        <w:rPr>
          <w:lang w:val="cs-CZ"/>
        </w:rPr>
        <w:t>Sekvenční číslo výkresu – číslo profesní</w:t>
      </w:r>
    </w:p>
    <w:p>
      <w:pPr>
        <w:pStyle w:val="Normal"/>
        <w:rPr/>
      </w:pPr>
      <w:r>
        <w:rPr>
          <w:lang w:val="cs-CZ"/>
        </w:rPr>
        <w:t xml:space="preserve">           </w:t>
      </w:r>
      <w:r>
        <w:rPr>
          <w:lang w:val="cs-CZ"/>
        </w:rPr>
        <w:t>Číslo má 3 znaky. (dle Lummus standard)</w:t>
      </w:r>
    </w:p>
    <w:p>
      <w:pPr>
        <w:pStyle w:val="Normal"/>
        <w:ind w:left="708" w:hanging="0"/>
        <w:rPr>
          <w:lang w:val="cs-CZ"/>
        </w:rPr>
      </w:pPr>
      <w:r>
        <w:rPr>
          <w:lang w:val="cs-CZ"/>
        </w:rPr>
        <w:t>Uvádí číslo profesního zařazení výkresu-viz bod 2.</w:t>
      </w:r>
    </w:p>
    <w:p>
      <w:pPr>
        <w:pStyle w:val="Normal"/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Identifikační číslo stránky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Je tvořeno dle profesí individuáln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</w:t>
      </w:r>
      <w:r>
        <w:rPr>
          <w:lang w:val="cs-CZ"/>
        </w:rPr>
        <w:t>Číslo revize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</w:t>
      </w:r>
      <w:r>
        <w:rPr>
          <w:lang w:val="cs-CZ"/>
        </w:rPr>
        <w:t>Číslo má 1 až 2 znak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cs-CZ"/>
        </w:rPr>
      </w:pPr>
      <w:r>
        <w:rPr>
          <w:sz w:val="28"/>
          <w:lang w:val="cs-CZ"/>
        </w:rPr>
        <w:t>2. SEKVENČNÍ ČÍSLO VÝKRESU – ČÍSLO PROFESNÍ</w:t>
        <w:tab/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ab/>
        <w:t>Procesní a inženýring (Process Design and Engineering)</w:t>
        <w:tab/>
        <w:t>001 až 05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Elektro (Electrical)</w:t>
        <w:tab/>
        <w:t>051 až 10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tavební / konstrukce (Civil / Structural)</w:t>
        <w:tab/>
        <w:t>101 až 1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trojní (Mechanical)</w:t>
        <w:tab/>
        <w:t>200 až 4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Plánování, harmonogram (Planning and Scheduling)</w:t>
        <w:tab/>
        <w:t>500 až 55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Rezerva</w:t>
        <w:tab/>
        <w:t>560 až 5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Systém řízení technologických procesů a zařízení měření a regulace</w:t>
        <w:tab/>
        <w:t>600 až 6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ZOV-stavební, strojní, elektro a instrumentace(Home Office Construction)</w:t>
        <w:tab/>
        <w:t>700 až 73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Elektronická komunikační zařízení, slaboproudá zařízení a rozvody</w:t>
        <w:tab/>
        <w:t>740 až 8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ouhrnné zprávy, průvodní zprávy, doklady, dokumenty, PBŘ</w:t>
        <w:tab/>
        <w:t>900 až 90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Požárně bezpečnostní zařízení (SŘTP)</w:t>
        <w:tab/>
        <w:t>910 až 9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2.1</w:t>
        <w:tab/>
      </w:r>
      <w:r>
        <w:rPr>
          <w:b/>
          <w:u w:val="single"/>
          <w:lang w:val="cs-CZ"/>
        </w:rPr>
        <w:t>Procesní a inženýring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Symboly,legenda,všeobecné podmínky (Symbols,legend and general notes)</w:t>
        <w:tab/>
        <w:t>00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Technologická schémata (Process Flow Diagram /PFD/)</w:t>
        <w:tab/>
        <w:t>002 až 00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Bilanční schéma (Balance diagrams)</w:t>
        <w:tab/>
        <w:t>00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trojně technologické schéma (Process Piping and Instrument Diagram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/PID/)</w:t>
        <w:tab/>
        <w:t>005 až 00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Process Cause and Effect Diagram (PCED)</w:t>
        <w:tab/>
        <w:t>008 až 00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Základní dispozice, generel (Plot Plant)</w:t>
        <w:tab/>
        <w:t>01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Úseky, části (Plot Plant – section)</w:t>
        <w:tab/>
        <w:t>01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chéma pomocných médií (Utility Diagram)</w:t>
        <w:tab/>
        <w:t>012 až 02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2340" w:leader="none"/>
          <w:tab w:val="center" w:pos="8280" w:leader="none"/>
        </w:tabs>
        <w:ind w:left="1416" w:hanging="0"/>
        <w:rPr>
          <w:lang w:val="cs-CZ"/>
        </w:rPr>
      </w:pPr>
      <w:r>
        <w:rPr>
          <w:lang w:val="cs-CZ"/>
        </w:rPr>
        <w:tab/>
        <w:t>Pára</w:t>
        <w:tab/>
        <w:t>012 až 013</w:t>
      </w:r>
    </w:p>
    <w:p>
      <w:pPr>
        <w:pStyle w:val="Normal"/>
        <w:tabs>
          <w:tab w:val="clear" w:pos="709"/>
          <w:tab w:val="center" w:pos="720" w:leader="none"/>
          <w:tab w:val="center" w:pos="2340" w:leader="none"/>
          <w:tab w:val="center" w:pos="8280" w:leader="none"/>
        </w:tabs>
        <w:ind w:left="2124" w:hanging="0"/>
        <w:rPr>
          <w:lang w:val="cs-CZ"/>
        </w:rPr>
      </w:pPr>
      <w:r>
        <w:rPr>
          <w:lang w:val="cs-CZ"/>
        </w:rPr>
        <w:t>Voda</w:t>
        <w:tab/>
        <w:t>014 až 015</w:t>
      </w:r>
    </w:p>
    <w:p>
      <w:pPr>
        <w:pStyle w:val="Normal"/>
        <w:tabs>
          <w:tab w:val="clear" w:pos="709"/>
          <w:tab w:val="center" w:pos="720" w:leader="none"/>
          <w:tab w:val="center" w:pos="2340" w:leader="none"/>
          <w:tab w:val="center" w:pos="8280" w:leader="none"/>
        </w:tabs>
        <w:ind w:left="2124" w:hanging="0"/>
        <w:rPr>
          <w:lang w:val="cs-CZ"/>
        </w:rPr>
      </w:pPr>
      <w:r>
        <w:rPr>
          <w:lang w:val="cs-CZ"/>
        </w:rPr>
        <w:t>Požární voda</w:t>
        <w:tab/>
        <w:t>016 až 017</w:t>
      </w:r>
    </w:p>
    <w:p>
      <w:pPr>
        <w:pStyle w:val="Normal"/>
        <w:tabs>
          <w:tab w:val="clear" w:pos="709"/>
          <w:tab w:val="center" w:pos="720" w:leader="none"/>
          <w:tab w:val="center" w:pos="2340" w:leader="none"/>
          <w:tab w:val="center" w:pos="8280" w:leader="none"/>
        </w:tabs>
        <w:ind w:left="2124" w:hanging="0"/>
        <w:rPr>
          <w:lang w:val="cs-CZ"/>
        </w:rPr>
      </w:pPr>
      <w:r>
        <w:rPr>
          <w:lang w:val="cs-CZ"/>
        </w:rPr>
        <w:t>Vzduch / dusík</w:t>
        <w:tab/>
        <w:t>018 až 019</w:t>
      </w:r>
    </w:p>
    <w:p>
      <w:pPr>
        <w:pStyle w:val="Normal"/>
        <w:tabs>
          <w:tab w:val="clear" w:pos="709"/>
          <w:tab w:val="center" w:pos="720" w:leader="none"/>
          <w:tab w:val="center" w:pos="2340" w:leader="none"/>
          <w:tab w:val="center" w:pos="8280" w:leader="none"/>
        </w:tabs>
        <w:ind w:left="2124" w:hanging="0"/>
        <w:rPr>
          <w:lang w:val="cs-CZ"/>
        </w:rPr>
      </w:pPr>
      <w:r>
        <w:rPr>
          <w:lang w:val="cs-CZ"/>
        </w:rPr>
        <w:t>Palivo</w:t>
        <w:tab/>
        <w:t>020 až 021</w:t>
      </w:r>
    </w:p>
    <w:p>
      <w:pPr>
        <w:pStyle w:val="Normal"/>
        <w:tabs>
          <w:tab w:val="clear" w:pos="709"/>
          <w:tab w:val="center" w:pos="720" w:leader="none"/>
          <w:tab w:val="center" w:pos="2340" w:leader="none"/>
          <w:tab w:val="center" w:pos="8280" w:leader="none"/>
        </w:tabs>
        <w:ind w:left="2124" w:hanging="0"/>
        <w:rPr>
          <w:lang w:val="cs-CZ"/>
        </w:rPr>
      </w:pPr>
      <w:r>
        <w:rPr>
          <w:lang w:val="cs-CZ"/>
        </w:rPr>
        <w:t>Fléra, odfuky</w:t>
        <w:tab/>
        <w:t>022 až 023</w:t>
      </w:r>
    </w:p>
    <w:p>
      <w:pPr>
        <w:pStyle w:val="Normal"/>
        <w:tabs>
          <w:tab w:val="clear" w:pos="709"/>
          <w:tab w:val="center" w:pos="720" w:leader="none"/>
          <w:tab w:val="center" w:pos="2340" w:leader="none"/>
          <w:tab w:val="center" w:pos="8280" w:leader="none"/>
        </w:tabs>
        <w:ind w:left="2124" w:hanging="0"/>
        <w:rPr>
          <w:lang w:val="cs-CZ"/>
        </w:rPr>
      </w:pPr>
      <w:r>
        <w:rPr>
          <w:lang w:val="cs-CZ"/>
        </w:rPr>
        <w:t>Ostatní</w:t>
        <w:tab/>
        <w:t>024 až 02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Propojovací diagramy(Interconnecting diagrams)</w:t>
        <w:tab/>
        <w:t>03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Metallurgical Flow Diagram (MFD)</w:t>
        <w:tab/>
        <w:t>03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Mechanical Desing Diagram (MDD)</w:t>
        <w:tab/>
        <w:t>03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03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Schéma hydrostatického testu (Hydrostatic Test Diagram)</w:t>
        <w:tab/>
        <w:t>03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chéma ovládání (Operational Diagram)</w:t>
        <w:tab/>
        <w:t>03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Bezpečnost a životní prostředí (Safety and environmental)</w:t>
        <w:tab/>
        <w:t>03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037 až 03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Indexy výkresů, číslování (Drawing Control Index)</w:t>
        <w:tab/>
        <w:t>03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Technické zprávy                                                                                               04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>2.2</w:t>
        <w:tab/>
      </w:r>
      <w:r>
        <w:rPr>
          <w:b/>
          <w:u w:val="single"/>
          <w:lang w:val="cs-CZ"/>
        </w:rPr>
        <w:t>Elektro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umární list (Summary lists)</w:t>
        <w:tab/>
        <w:t>05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 xml:space="preserve">Základní jednopólové schéma a seznam elektrozařízení (Key –line diagrams and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Electrical Equipment lists)</w:t>
        <w:tab/>
        <w:t>05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Jednopólové schéma rozvaděče (Single-line diagram)</w:t>
        <w:tab/>
        <w:t>053 až 05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Křivky a seznam nastavení ochran, seznam nastavení odboček trafa</w:t>
        <w:tab/>
        <w:t>05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(Relay coordation curves key, relay setting lists, transformer tap setting lists)</w:t>
        <w:tab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Blokové schéma (Block diagrams)</w:t>
        <w:tab/>
        <w:t>05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ozváděč a MCC návrh (Switcher and MCCs Arrangements)</w:t>
        <w:tab/>
        <w:t>05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Katodová ochrana (Cathodic protection diagrams)</w:t>
        <w:tab/>
        <w:t>05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eznam elektrických spotřebičů a zatížení (Electrical consumers lists and load summaries)</w:t>
        <w:tab/>
        <w:t>05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Datasheety elektrických zařízení (Data sheets electrical equipment)</w:t>
        <w:tab/>
        <w:t>060 až 06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Protokol o stanovení prostředí, nebezpečné zóny (Eletrical area classification)</w:t>
        <w:tab/>
        <w:t>06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Uzemnění a ochrana před bleskem (Earthing and lighting protection)</w:t>
        <w:tab/>
        <w:t>06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chéma ovládání – vysoké napětí (Control diagrams - HV)</w:t>
        <w:tab/>
        <w:t>06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chéma ovládání – nízké napětí (Control diagrams - LV)</w:t>
        <w:tab/>
        <w:t>06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Ovládací schéma – různé (Control diagrams - miscellaneous)</w:t>
        <w:tab/>
        <w:t>06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vorkové schéma – UPS, generátor, atd. (Connection diagrams – UPS, generators, etc.)</w:t>
        <w:tab/>
        <w:t>06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vorkové schéma – VN, NN, transformátory, relé, svorkové skříně (Connection diagrams – HV,LV,Transformers,relay and terminal cabinets)</w:t>
        <w:tab/>
        <w:t>06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vorkové schéma – různé (Connection diagrams - miscellaneous)</w:t>
        <w:tab/>
        <w:t>06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ozmístění kabelových tras a napájení vč. detailů – jednotka (Cable and power layout and details – plant areas)</w:t>
        <w:tab/>
        <w:t>07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Kabelové výkopy, trasy v zemi – umístění (Trench</w:t>
      </w:r>
      <w:r>
        <w:rPr>
          <w:lang w:val="en-GB"/>
        </w:rPr>
        <w:t>,tray</w:t>
      </w:r>
      <w:r>
        <w:rPr>
          <w:lang w:val="cs-CZ"/>
        </w:rPr>
        <w:t>,duct bank layouts)</w:t>
        <w:tab/>
        <w:t>07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PTD – certifikáty, prohlášení o shodě</w:t>
        <w:tab/>
        <w:t>07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Kabelový seznam (Cable lists)</w:t>
        <w:tab/>
        <w:t>07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 xml:space="preserve">Rozmístění kabelových tras a napájení vč. detailů – budovy </w:t>
        <w:tab/>
        <w:t>07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(Cable and power layouts and details - buildings)</w:t>
        <w:tab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Pomocné ocelové konstrukce (Steel support structures)</w:t>
        <w:tab/>
        <w:t>07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ozmístění zařízení rozvoden, vnějších rozvoden … (Equipment layouts substations, switchyards, electrical rooms, etc.)</w:t>
        <w:tab/>
        <w:t>07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Katodová ochrana – dispozice (Cathodic protection layouts)</w:t>
        <w:tab/>
        <w:t>07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Elektrické otápění (Heat tracing)</w:t>
        <w:tab/>
        <w:t>07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Elektrické otápění - izometrie</w:t>
        <w:tab/>
        <w:t>07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 xml:space="preserve">Telekomunikace, telefony, rozhlas, jednotný čas </w:t>
        <w:tab/>
        <w:t>08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Osvětlení – Základní rozmístění v jednotce (Lighting – general plant areas)</w:t>
        <w:tab/>
        <w:t xml:space="preserve">081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Zásuvkové rozvody</w:t>
        <w:tab/>
        <w:t>08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Osvětlení – speciální zařízení (Lighting – special equipment)</w:t>
        <w:tab/>
        <w:t>08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Osvětlení – obvodová schémata</w:t>
        <w:tab/>
        <w:t>08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Osvětlení – nouzové osvětlení</w:t>
        <w:tab/>
        <w:t>08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Osvětlení – plošiny (Lighting - platforms)</w:t>
        <w:tab/>
        <w:t>08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 xml:space="preserve">Osvětlení ulice, bezpečnostní, vnější osvětlení </w:t>
        <w:tab/>
        <w:t>08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(Street, security, area lighting)</w:t>
        <w:tab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 xml:space="preserve">Výstražné osvětlení, výstražné letecké osvětlení </w:t>
        <w:tab/>
        <w:t>08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(Air warning, aviation warning lighting)</w:t>
        <w:tab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Osvětlení – budovy (Lighting - buildings)</w:t>
        <w:tab/>
        <w:t>08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Uzavřený televizní okruh, kamerový systém</w:t>
        <w:tab/>
        <w:t>09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Dispečerský systém</w:t>
        <w:tab/>
        <w:t>09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EZS</w:t>
        <w:tab/>
        <w:t>09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094 až 09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Seznam otápěných okruhů</w:t>
        <w:tab/>
        <w:t>09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Technické zprávy                                                                                               0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06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06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06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>2.3</w:t>
        <w:tab/>
      </w:r>
      <w:r>
        <w:rPr>
          <w:b/>
          <w:u w:val="single"/>
          <w:lang w:val="cs-CZ"/>
        </w:rPr>
        <w:t>Stavební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Budovy, architektonické řešení /situace, umístění, pohledy, řezy, detaily, seznam prefabrikátů/ (Building, including architecture)</w:t>
        <w:tab/>
        <w:t>101 až 10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          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>
          <w:lang w:val="cs-CZ"/>
        </w:rPr>
      </w:pPr>
      <w:r>
        <w:rPr>
          <w:lang w:val="cs-CZ"/>
        </w:rPr>
        <w:t>Skladování, manipulace - půdorysy</w:t>
        <w:tab/>
        <w:t>11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Betonové základy, armování (Concrete structures /farmwork, etc./)</w:t>
        <w:tab/>
        <w:t>111 až 12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Ocelové konstrukce (Steel structures)</w:t>
        <w:tab/>
        <w:t>121 až 12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anitární instalace (Sanitary installation)</w:t>
        <w:tab/>
        <w:t>126 až 12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Pomocné stavební konstrukce (Civil help)</w:t>
        <w:tab/>
        <w:t>128 až 12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Potrubní trasy, výkopy, řezy</w:t>
        <w:tab/>
        <w:t>13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           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>
          <w:lang w:val="cs-CZ"/>
        </w:rPr>
      </w:pPr>
      <w:r>
        <w:rPr>
          <w:lang w:val="cs-CZ"/>
        </w:rPr>
        <w:t>Vzduchotechnika a vytápění (HVAC)</w:t>
        <w:tab/>
        <w:t>131 až 13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VV vnější osvětlení (HV Outdoor lighting)</w:t>
        <w:tab/>
        <w:t>13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NN vnější osvětlení (LV)</w:t>
        <w:tab/>
        <w:t>13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Uzemnění (Earthing)</w:t>
        <w:tab/>
        <w:t>13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13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laboproud, EPS – trasy, výkopy, řezy</w:t>
        <w:tab/>
        <w:t>13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tandardní výkresy (Standard drawings)</w:t>
        <w:tab/>
        <w:t>14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ituace, řezy (General Layout)</w:t>
        <w:tab/>
        <w:t>141 až 14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ilnice, chodníky – všeobecně (Roads, Paving general)</w:t>
        <w:tab/>
        <w:t>143 až 14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Podzemní potrubí (Underground piping)</w:t>
        <w:tab/>
        <w:t>146 až 14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Zakládací plán,plán pilotování  (Piling Plan)</w:t>
        <w:tab/>
        <w:t>15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Základy pro věže a stojaté zásobníky a tanky, ochranné zdi (Foundation for towers and vertical vessl. Storage tank protection wall)</w:t>
        <w:tab/>
        <w:t>151 až 15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Základy pro ležaté nádoby (Foundation for horizontal vessels)</w:t>
        <w:tab/>
        <w:t>156 až 15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Základy pro výměníky (Foundation for exchangers)</w:t>
        <w:tab/>
        <w:t>158 až 15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Základy pro pumpy a kompresory (Foundation for pumps compressors)</w:t>
        <w:tab/>
        <w:t>160 až 16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Základy pro potrubní mosty a pece (Foundation for piperack, heaters)</w:t>
        <w:tab/>
        <w:t>162 až 16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Betonové struktury (concrete structures)</w:t>
        <w:tab/>
        <w:t>166 až 16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Ocelové konstrukce pro technologie (Steel structures for technology)</w:t>
        <w:tab/>
        <w:t>170 až 17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Malé ocelové konstrukce (Small steel structures)</w:t>
        <w:tab/>
        <w:t>180 až 18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Rezerva (Reserve)</w:t>
        <w:tab/>
        <w:t>184 až 18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Demolice, oplocení (Demolitions, fencing)</w:t>
        <w:tab/>
        <w:t>186 až 18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 xml:space="preserve">Objektové přípojky (vnější) </w:t>
        <w:tab/>
        <w:t>188 až 19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Požární ochrana (Fire protection)</w:t>
        <w:tab/>
        <w:t>195 až 19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Chladící boxy (Cooling boxes)</w:t>
        <w:tab/>
        <w:t>19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tandardní výkresy (Standard drawings)</w:t>
        <w:tab/>
        <w:t>19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Všeobecné poznámky a data,technické zprávy (General remarks and data)</w:t>
        <w:tab/>
        <w:t>1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/>
      </w:pPr>
      <w:r>
        <w:rPr>
          <w:lang w:val="cs-CZ"/>
        </w:rPr>
        <w:t>2.4</w:t>
        <w:tab/>
      </w:r>
      <w:r>
        <w:rPr>
          <w:b/>
          <w:u w:val="single"/>
          <w:lang w:val="cs-CZ"/>
        </w:rPr>
        <w:t>Strojní</w:t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tabs>
          <w:tab w:val="clear" w:pos="709"/>
          <w:tab w:val="center" w:pos="-3240" w:leader="none"/>
          <w:tab w:val="left" w:pos="7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  <w:t xml:space="preserve">2.4.1    </w:t>
      </w:r>
      <w:r>
        <w:rPr>
          <w:bCs/>
          <w:u w:val="single"/>
          <w:lang w:val="cs-CZ"/>
        </w:rPr>
        <w:t>Zařízení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Celková strojní dispozice                                                                                     20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Dílčí strojní dispozice, úseky, řezy                                                                201 až 23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Kovové konstrukce, potrubí patřící zařízení atd.</w:t>
        <w:tab/>
        <w:t xml:space="preserve">                  240 až 24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Různé výkresy, díly</w:t>
        <w:tab/>
        <w:t xml:space="preserve">        245 až 24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eznam strojů a zařízení                                                                                      25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 xml:space="preserve">Data sheety                                                                                                     251 až 259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 xml:space="preserve">   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Neoznačené                                                                                                    260 až 26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Výpočty                                                                                                               27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/>
      </w:pPr>
      <w:r>
        <w:rPr>
          <w:lang w:val="cs-CZ"/>
        </w:rPr>
        <w:t xml:space="preserve">            </w:t>
      </w:r>
      <w:r>
        <w:rPr>
          <w:lang w:val="cs-CZ"/>
        </w:rPr>
        <w:t>Soupis materiálu                                                                                                  27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>
          <w:lang w:val="cs-CZ"/>
        </w:rPr>
      </w:pPr>
      <w:r>
        <w:rPr>
          <w:lang w:val="cs-CZ"/>
        </w:rPr>
        <w:t>Nátěry                                                                                                                  27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/>
      </w:pPr>
      <w:r>
        <w:rPr>
          <w:lang w:val="cs-CZ"/>
        </w:rPr>
        <w:t>Izolace                                                                                                                 27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>
          <w:lang w:val="cs-CZ"/>
        </w:rPr>
      </w:pPr>
      <w:r>
        <w:rPr>
          <w:lang w:val="cs-CZ"/>
        </w:rPr>
        <w:t>Značení informačních a bezpečnostních tabulek                                                27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>
          <w:lang w:val="cs-CZ"/>
        </w:rPr>
      </w:pPr>
      <w:r>
        <w:rPr>
          <w:lang w:val="cs-CZ"/>
        </w:rPr>
        <w:t>Neoznačené                                                                                                   275 až 29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20" w:hanging="0"/>
        <w:rPr/>
      </w:pPr>
      <w:r>
        <w:rPr>
          <w:lang w:val="cs-CZ"/>
        </w:rPr>
        <w:t>Technická zpráva                                                                                                2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4.2    </w:t>
      </w:r>
      <w:r>
        <w:rPr>
          <w:u w:val="single"/>
          <w:lang w:val="cs-CZ"/>
        </w:rPr>
        <w:t>Potrubí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Základní rozložení /potrubní výkresy nebo model/ (Key plan /piping drawings or model tables/)</w:t>
        <w:tab/>
        <w:t>30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Jednotky – procesní potrubí a potrubí pomocných médií (Plans – proces and utility piping)</w:t>
        <w:tab/>
        <w:t>301 až 31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Úseky, řezy – procesní potrubí a potrubí pomocných médií vč. standardních výkresů (Sections-Process and utility piping, as applicable)                                     311 až 32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Pomocné ocelové konstrukce pro technologii, výpočty</w:t>
        <w:tab/>
        <w:t>321 až 33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Různé výkresy (Miscellaneous drawings)</w:t>
        <w:tab/>
        <w:t>331 až 39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Zařízení – součást potrubí (Equipment trim)</w:t>
        <w:tab/>
        <w:t>39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kleněné stavoznaky a vnější stavoznaky (Gauge glass and External displacement-type level instruments /if level pots purchased by piping/)</w:t>
        <w:tab/>
        <w:t>39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Izometrie (Isometric index /pipeline control/)</w:t>
        <w:tab/>
        <w:t>3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Všeobecné poznámky – potrubí (General piping notes)</w:t>
        <w:tab/>
        <w:t>40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Parní otápění (Steam tracing)</w:t>
        <w:tab/>
        <w:t>401 až 40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Potrubní třídy                                                                                                     41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eznam potrubních větví                                                                                    41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Soupis materiálu                                                                                                 41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Nátěry                                                                                                                 41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Izolace                                                                                                                 41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Neoznačené (Unassigned)</w:t>
        <w:tab/>
        <w:t>415 až 42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Značení informačních a bezpečnostních tabulek                                                42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Vstupní a výstupní proudy – hranice battery limit (Lines entring and leaving at battery)</w:t>
        <w:tab/>
        <w:t>42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Neoznačené (Unassigned)</w:t>
        <w:tab/>
        <w:t>426 až 43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Technické zprávy                                                                                               434</w:t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/>
      </w:pPr>
      <w:r>
        <w:rPr>
          <w:lang w:val="cs-CZ"/>
        </w:rPr>
        <w:t>2.4.3</w:t>
        <w:tab/>
      </w:r>
      <w:r>
        <w:rPr>
          <w:bCs/>
          <w:u w:val="single"/>
          <w:lang w:val="cs-CZ"/>
        </w:rPr>
        <w:t>Potrubí – analýzy napětí, podpěry</w:t>
      </w:r>
      <w:r>
        <w:rPr>
          <w:lang w:val="cs-CZ"/>
        </w:rPr>
        <w:t xml:space="preserve">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Všeobecné poznámky pro potrubní podpěry (General notes for pipe supports)</w:t>
        <w:tab/>
        <w:t>43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firstLine="709"/>
        <w:rPr>
          <w:lang w:val="cs-CZ"/>
        </w:rPr>
      </w:pPr>
      <w:r>
        <w:rPr>
          <w:lang w:val="cs-CZ"/>
        </w:rPr>
        <w:t>Uložení potrubí</w:t>
        <w:tab/>
        <w:t>436 až 44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           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Protipožární systémy (Fire Fighting)</w:t>
        <w:tab/>
        <w:t>448 až 45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Atypická uložení                                                                                          451 až 46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Uzemnění potrubí                                                                                              46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Neoznačené (Unassigned)</w:t>
        <w:tab/>
        <w:t>462 až 49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Technické zprávy                                                                                               4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/>
          <w:b/>
          <w:u w:val="single"/>
          <w:lang w:val="cs-CZ"/>
        </w:rPr>
      </w:pPr>
      <w:r>
        <w:rPr>
          <w:bCs/>
          <w:lang w:val="cs-CZ"/>
        </w:rPr>
        <w:t xml:space="preserve">2.5       </w:t>
      </w:r>
      <w:r>
        <w:rPr>
          <w:b/>
          <w:u w:val="single"/>
          <w:lang w:val="cs-CZ"/>
        </w:rPr>
        <w:t>Plánování a harmonogram</w:t>
      </w:r>
      <w:r>
        <w:rPr>
          <w:lang w:val="cs-CZ"/>
        </w:rPr>
        <w:tab/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ab/>
        <w:t xml:space="preserve">Plánování a harmonogram </w:t>
        <w:tab/>
        <w:t>500 až 550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Náklady</w:t>
        <w:tab/>
        <w:t>551 až 55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560 až 599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lang w:val="cs-CZ"/>
        </w:rPr>
      </w:pPr>
      <w:r>
        <w:rPr>
          <w:bCs/>
          <w:lang w:val="cs-CZ"/>
        </w:rPr>
        <w:t xml:space="preserve">2.6       </w:t>
      </w:r>
      <w:r>
        <w:rPr>
          <w:b/>
          <w:u w:val="single"/>
          <w:lang w:val="cs-CZ"/>
        </w:rPr>
        <w:t>Systém řízení technologických procesů a zařízení měření a regulace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lang w:val="cs-CZ"/>
        </w:rPr>
      </w:pPr>
      <w:r>
        <w:rPr>
          <w:bCs/>
          <w:lang w:val="cs-CZ"/>
        </w:rPr>
        <w:t xml:space="preserve">2.6.1       </w:t>
      </w:r>
      <w:r>
        <w:rPr>
          <w:b/>
          <w:u w:val="single"/>
          <w:lang w:val="cs-CZ"/>
        </w:rPr>
        <w:t>Systém řízení technologických procesů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Logická schémata</w:t>
        <w:tab/>
        <w:t>60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vstupů a výstupů systému</w:t>
        <w:tab/>
        <w:t>60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Obsazení vstupů a výstupů systému</w:t>
        <w:tab/>
        <w:t>60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nastavení alarmů a blokací (Alarm and Trip setting lists)</w:t>
        <w:tab/>
        <w:t>60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a specifikace komponent SŘTP</w:t>
        <w:tab/>
        <w:t>60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kabelů</w:t>
        <w:tab/>
        <w:t>60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SŘTP ve skříních v Provozu</w:t>
        <w:tab/>
        <w:t>60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SŘTP ve skříních v Technické místnosti</w:t>
        <w:tab/>
        <w:t>60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SŘTP v Provozu</w:t>
        <w:tab/>
        <w:t>60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SŘTP v Technické místnosti</w:t>
        <w:tab/>
        <w:t>60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SŘTP ve Velínu</w:t>
        <w:tab/>
        <w:t>61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SŘTP v Provozu</w:t>
        <w:tab/>
        <w:t>61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SŘTP v Technické místnosti</w:t>
        <w:tab/>
        <w:t>61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SŘTP ve Velínu</w:t>
        <w:tab/>
        <w:t>61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 procesního řízení (Process control diagrams)</w:t>
        <w:tab/>
        <w:t>61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zapojení systému v Provozu</w:t>
        <w:tab/>
        <w:t>61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zapojení systému v Technické místnosti</w:t>
        <w:tab/>
        <w:t>61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datové komunikace</w:t>
        <w:tab/>
        <w:t>61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napájení zařízení SŘTP z UPS</w:t>
        <w:tab/>
        <w:t>61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>
          <w:lang w:val="cs-CZ"/>
        </w:rPr>
      </w:pPr>
      <w:r>
        <w:rPr/>
        <w:t>Popis systému řízení</w:t>
        <w:tab/>
        <w:t>619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/>
      </w:pPr>
      <w:r>
        <w:rPr>
          <w:bCs/>
          <w:lang w:val="cs-CZ"/>
        </w:rPr>
        <w:t xml:space="preserve">2.6.2       </w:t>
      </w:r>
      <w:r>
        <w:rPr>
          <w:b/>
          <w:u w:val="single"/>
          <w:lang w:val="cs-CZ"/>
        </w:rPr>
        <w:t>Analyzátory, Chromatografy</w:t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b/>
          <w:b/>
          <w:color w:val="FF0000"/>
          <w:u w:val="single"/>
          <w:lang w:val="cs-CZ"/>
        </w:rPr>
      </w:pPr>
      <w:r>
        <w:rPr>
          <w:b/>
          <w:color w:val="FF0000"/>
          <w:u w:val="single"/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Rezerva (Unassigned)</w:t>
      </w:r>
      <w:r>
        <w:rPr/>
        <w:tab/>
        <w:t>62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 xml:space="preserve"> </w:t>
      </w:r>
      <w:r>
        <w:rPr/>
        <w:t>Stavební - Pohledy, řezy                                                                                   62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Rezerva (Unassigned)</w:t>
      </w:r>
      <w:r>
        <w:rPr/>
        <w:tab/>
        <w:t>62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Celková dispozice</w:t>
        <w:tab/>
        <w:t>62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ologické schéma</w:t>
        <w:tab/>
        <w:t>62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Rezerva (Unassigned)</w:t>
      </w:r>
      <w:r>
        <w:rPr/>
        <w:tab/>
        <w:t>625 až 62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Potrubní úseky, řezy</w:t>
        <w:tab/>
        <w:t>62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ovové konstrukce</w:t>
        <w:tab/>
        <w:t>62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Rezerva (Unassigned)</w:t>
      </w:r>
      <w:r>
        <w:rPr/>
        <w:tab/>
        <w:t>630 až 63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pecifikace přístrojů (Data Sheets)</w:t>
        <w:tab/>
        <w:t>63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a specifikace montážního materiálu</w:t>
        <w:tab/>
        <w:t>63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kabelů</w:t>
        <w:tab/>
        <w:t>63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Rezerva (Unassigned)</w:t>
      </w:r>
      <w:r>
        <w:rPr/>
        <w:tab/>
        <w:t>63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ve skříních</w:t>
        <w:tab/>
        <w:t>63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v Provozu</w:t>
        <w:tab/>
        <w:t>63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v Analyzačním domku</w:t>
        <w:tab/>
        <w:t>63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Instalační výkresy přístrojů - Detaily</w:t>
        <w:tab/>
        <w:t>64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Dispozice zařízení v Provozu</w:t>
      </w:r>
      <w:r>
        <w:rPr/>
        <w:tab/>
        <w:t>64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v Analyzačním domku</w:t>
        <w:tab/>
        <w:t>64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Blokové schéma</w:t>
        <w:tab/>
        <w:t>64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Rezerva (Unassigned)</w:t>
      </w:r>
      <w:r>
        <w:rPr/>
        <w:tab/>
        <w:t>64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emata</w:t>
        <w:tab/>
        <w:t>64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zapojení</w:t>
        <w:tab/>
        <w:t>64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napájení</w:t>
        <w:tab/>
        <w:t>64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datové komunikace</w:t>
        <w:tab/>
        <w:t>64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>
          <w:lang w:val="cs-CZ"/>
        </w:rPr>
      </w:pPr>
      <w:r>
        <w:rPr/>
        <w:t>Technická zpráva</w:t>
        <w:tab/>
        <w:t>649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center" w:pos="8280" w:leader="none"/>
        </w:tabs>
        <w:rPr>
          <w:lang w:val="cs-CZ"/>
        </w:rPr>
      </w:pPr>
      <w:r>
        <w:rPr>
          <w:bCs/>
          <w:lang w:val="cs-CZ"/>
        </w:rPr>
        <w:t xml:space="preserve">2.6.3       </w:t>
      </w:r>
      <w:r>
        <w:rPr>
          <w:b/>
          <w:bCs/>
          <w:u w:val="single"/>
          <w:lang w:val="cs-CZ"/>
        </w:rPr>
        <w:t>Z</w:t>
      </w:r>
      <w:r>
        <w:rPr>
          <w:b/>
          <w:u w:val="single"/>
          <w:lang w:val="cs-CZ"/>
        </w:rPr>
        <w:t>ařízení měření a regulace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Blokové schéma MaR (Instrument system block diagrams)                             65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 procesního řízení (Process kontrol block diagrams)</w:t>
        <w:tab/>
        <w:t>65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652 až 65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měřících obvodů (Instrument index)</w:t>
        <w:tab/>
        <w:t>65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místních měření</w:t>
        <w:tab/>
        <w:t>65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66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přístrojů</w:t>
        <w:tab/>
        <w:t>66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pecifikační listy přístrojů (Data sheets)</w:t>
        <w:tab/>
        <w:t>66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a specifikace materiálu</w:t>
        <w:tab/>
        <w:t>66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kabelů (Instrument cable lists)</w:t>
        <w:tab/>
        <w:t>66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665 až 66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Výpočet regulačních ventilů (Control valve calculations)</w:t>
        <w:tab/>
        <w:t>66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Výpočet bezpečnostních ventilů (Safety valve calculations)</w:t>
        <w:tab/>
        <w:t>66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Výpočet měření průtoků (Flow element calculations)</w:t>
        <w:tab/>
        <w:t>66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Výpočet rozsahů D/P měření hladiny (Level D/P cell range calculations)</w:t>
        <w:tab/>
        <w:t>67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 xml:space="preserve">Jiskrově bezpečné obvody – výpočet úbytků napětí (Eexi loop/Voltage drop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calculations)</w:t>
        <w:tab/>
        <w:t>67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onfigurace MaR (Instrument configuration index)</w:t>
        <w:tab/>
        <w:t>67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673 až 67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instrumentace (Instrument field location layouts)</w:t>
        <w:tab/>
        <w:t>67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MaR ve skříních v Provozu</w:t>
        <w:tab/>
        <w:t>67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MaR ve skříních v Technické místnosti</w:t>
        <w:tab/>
        <w:t>67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MaR v Provozu (Instrument field cabling layouts)</w:t>
        <w:tab/>
        <w:t>67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MaR v Technické místnosti (Instrument technical/Auxiliary room cable layouts)</w:t>
        <w:tab/>
        <w:t>67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/>
      </w:pPr>
      <w:r>
        <w:rPr/>
        <w:t xml:space="preserve">           </w:t>
      </w:r>
      <w:r>
        <w:rPr/>
        <w:t>Kabelové trasy MaR ve Velínu (Instrument control room cable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layouts)                                                                                                               68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émata – skříně v Provozu (Connection lists instrument field side)</w:t>
        <w:tab/>
        <w:t>68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 xml:space="preserve">Svorková schémata – skříně v Technické místnosti (Connection lists instrument control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building side)</w:t>
        <w:tab/>
        <w:t>68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683 až 68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Instalační výkresy MaR – Detaily (Instrument installation details)</w:t>
        <w:tab/>
        <w:t>68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MaR v Provozu (Instrument local panel layouts)</w:t>
        <w:tab/>
        <w:t>68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MaR ve Velínu (Instrument control room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 xml:space="preserve"> </w:t>
      </w:r>
      <w:r>
        <w:rPr/>
        <w:t>equipment layouts)</w:t>
        <w:tab/>
        <w:t>69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MaR v Technické místnosti (Instrument Technical/Auxiliary room equipment layouts)</w:t>
        <w:tab/>
        <w:t xml:space="preserve"> 69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692 až 69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Uzemnění velínu ( Instrument controlbuilding earthing layouts)                       69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/>
      </w:pPr>
      <w:r>
        <w:rPr/>
        <w:t xml:space="preserve">           </w:t>
      </w:r>
      <w:r>
        <w:rPr/>
        <w:t>Obvodová schémata (Instrument loop diagrams)</w:t>
        <w:tab/>
        <w:t xml:space="preserve">   69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/>
      </w:pPr>
      <w:r>
        <w:rPr/>
        <w:t xml:space="preserve">           </w:t>
      </w:r>
      <w:r>
        <w:rPr/>
        <w:t>Schémata napájení zařízení MaR z UPS</w:t>
        <w:tab/>
        <w:t xml:space="preserve">   69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Rozvody vzduchu MaR – Detaily (Instrument air piping details)</w:t>
        <w:tab/>
        <w:t>69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Parní otápění zařízení MaR – Detaily (Instrument steam tracing details)</w:t>
        <w:tab/>
        <w:t>69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/>
        <w:t xml:space="preserve">           </w:t>
      </w:r>
      <w:r>
        <w:rPr/>
        <w:t>Technická zpráva</w:t>
        <w:tab/>
        <w:t xml:space="preserve">  699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/>
      </w:pPr>
      <w:r>
        <w:rPr>
          <w:lang w:val="cs-CZ"/>
        </w:rPr>
        <w:t>2.7</w:t>
        <w:tab/>
      </w:r>
      <w:r>
        <w:rPr>
          <w:b/>
          <w:u w:val="single"/>
          <w:lang w:val="cs-CZ"/>
        </w:rPr>
        <w:t>Home Office Construction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tavební výkresy, ZOV (Civil drawings for TCF)</w:t>
        <w:tab/>
        <w:t>700 až 70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trojní výkresy (Mechanical dwgs for TCF)</w:t>
        <w:tab/>
        <w:t>710 až 71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Elekro (Electrical dwgs for TCF)</w:t>
        <w:tab/>
        <w:t>720 až 72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Instrumentace (Instrument dwgs for TCF)</w:t>
        <w:tab/>
        <w:t>730 až 73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/>
      </w:pPr>
      <w:r>
        <w:rPr>
          <w:lang w:val="cs-CZ"/>
        </w:rPr>
        <w:t xml:space="preserve">2.8       </w:t>
      </w:r>
      <w:r>
        <w:rPr>
          <w:b/>
          <w:u w:val="single"/>
          <w:lang w:val="cs-CZ"/>
        </w:rPr>
        <w:t>Elektronická komunikační zařízení, slaboproudá zařízení a rozvody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8.1 </w:t>
        <w:tab/>
        <w:t xml:space="preserve"> </w:t>
      </w:r>
      <w:r>
        <w:rPr>
          <w:b/>
          <w:bCs/>
          <w:u w:val="single"/>
          <w:lang w:val="cs-CZ"/>
        </w:rPr>
        <w:t>Telefonní rozvody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740 až 74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pecifikace přístrojů (Data sheets)</w:t>
        <w:tab/>
        <w:t>74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a specifikace montážního materiálu</w:t>
        <w:tab/>
        <w:t>74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kabelů</w:t>
        <w:tab/>
        <w:t>74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/>
      </w:pPr>
      <w:r>
        <w:rPr/>
        <w:t>Celková situace</w:t>
        <w:tab/>
        <w:t>745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ve skříních v provozu</w:t>
        <w:tab/>
        <w:t>74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ve skříních v místnostech</w:t>
        <w:tab/>
        <w:t>74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v provozu</w:t>
        <w:tab/>
        <w:t>74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v místnostech</w:t>
        <w:tab/>
        <w:t>74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Instalační výkresy – Detaily</w:t>
        <w:tab/>
        <w:t>75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v provozu</w:t>
        <w:tab/>
        <w:t>75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v místnostech</w:t>
        <w:tab/>
        <w:t>75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Blokové schéma</w:t>
        <w:tab/>
        <w:t>75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emata – skříně v provozu</w:t>
        <w:tab/>
        <w:t>75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émata – skříně v místnostech</w:t>
        <w:tab/>
        <w:t>75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zapojení</w:t>
        <w:tab/>
        <w:t>75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757 až 75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75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8.2 </w:t>
        <w:tab/>
        <w:t xml:space="preserve"> </w:t>
      </w:r>
      <w:r>
        <w:rPr>
          <w:b/>
          <w:bCs/>
          <w:u w:val="single"/>
          <w:lang w:val="cs-CZ"/>
        </w:rPr>
        <w:t>Datová, počítačová síť (PC)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vstupů a výstupů systému</w:t>
        <w:tab/>
        <w:t>76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Obsazení vstupů a výstupů systému</w:t>
        <w:tab/>
        <w:t>76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pecifikace přístrojů PC (Data sheets)</w:t>
        <w:tab/>
        <w:t>76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a specifikace montážního materiálu</w:t>
        <w:tab/>
        <w:t>76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kabelů</w:t>
        <w:tab/>
        <w:t>76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/>
      </w:pPr>
      <w:r>
        <w:rPr/>
        <w:t>Celková situace PC</w:t>
        <w:tab/>
        <w:t>765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766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PC ve skříních v místnostech</w:t>
        <w:tab/>
        <w:t>76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PC v provozu</w:t>
        <w:tab/>
        <w:t>76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PC v místnostech</w:t>
        <w:tab/>
        <w:t>76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770 až 77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PC v místnostech</w:t>
        <w:tab/>
        <w:t>77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Blokové schéma PC</w:t>
        <w:tab/>
        <w:t>77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77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émata – skříně v místnostech</w:t>
        <w:tab/>
        <w:t>77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zapojení systému PC</w:t>
        <w:tab/>
        <w:t>77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napájení systému PC</w:t>
        <w:tab/>
        <w:t>77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datové komunikace systému PC</w:t>
        <w:tab/>
        <w:t>77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77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8.3 </w:t>
        <w:tab/>
        <w:t xml:space="preserve"> </w:t>
      </w:r>
      <w:r>
        <w:rPr>
          <w:b/>
          <w:bCs/>
          <w:u w:val="single"/>
          <w:lang w:val="cs-CZ"/>
        </w:rPr>
        <w:t>Dispečink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780 až 79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7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8.4 </w:t>
        <w:tab/>
        <w:t xml:space="preserve"> </w:t>
      </w:r>
      <w:r>
        <w:rPr>
          <w:b/>
          <w:bCs/>
          <w:u w:val="single"/>
          <w:lang w:val="cs-CZ"/>
        </w:rPr>
        <w:t>Rozvod televizního signálu (STA)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800 až 81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81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8.5 </w:t>
        <w:tab/>
        <w:t xml:space="preserve"> </w:t>
      </w:r>
      <w:r>
        <w:rPr>
          <w:b/>
          <w:bCs/>
          <w:u w:val="single"/>
          <w:lang w:val="cs-CZ"/>
        </w:rPr>
        <w:t>Elektronický zabezpečovací systém (EZS)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820 až 83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83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b/>
          <w:b/>
          <w:bCs/>
          <w:u w:val="single"/>
          <w:lang w:val="cs-CZ"/>
        </w:rPr>
      </w:pPr>
      <w:r>
        <w:rPr>
          <w:lang w:val="cs-CZ"/>
        </w:rPr>
        <w:t xml:space="preserve">2.8.6     </w:t>
      </w:r>
      <w:r>
        <w:rPr>
          <w:b/>
          <w:bCs/>
          <w:u w:val="single"/>
          <w:lang w:val="cs-CZ"/>
        </w:rPr>
        <w:t>Kontrola vstupu (AC)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840 až 85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85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b/>
          <w:b/>
          <w:bCs/>
          <w:u w:val="single"/>
          <w:lang w:val="cs-CZ"/>
        </w:rPr>
      </w:pPr>
      <w:r>
        <w:rPr>
          <w:lang w:val="cs-CZ"/>
        </w:rPr>
        <w:t xml:space="preserve">2.8.7 </w:t>
        <w:tab/>
        <w:t xml:space="preserve">    </w:t>
      </w:r>
      <w:r>
        <w:rPr>
          <w:b/>
          <w:bCs/>
          <w:u w:val="single"/>
          <w:lang w:val="cs-CZ"/>
        </w:rPr>
        <w:t>Rozhlas, jednotný čas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860 až 86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pecifikace přístrojů (Data sheets)</w:t>
        <w:tab/>
        <w:t>86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a specifikace montážního materiálu</w:t>
        <w:tab/>
        <w:t>86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kabelů</w:t>
        <w:tab/>
        <w:t>86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/>
      </w:pPr>
      <w:r>
        <w:rPr/>
        <w:t>Celková situace</w:t>
        <w:tab/>
        <w:t>865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ve skříních v provozu</w:t>
        <w:tab/>
        <w:t>86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ve skříních v místnostech</w:t>
        <w:tab/>
        <w:t>86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v provozu</w:t>
        <w:tab/>
        <w:t>86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v místnostech</w:t>
        <w:tab/>
        <w:t>86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Instalační výkresy – Detaily</w:t>
        <w:tab/>
        <w:t>87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v provozu</w:t>
        <w:tab/>
        <w:t>87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v místnostech</w:t>
        <w:tab/>
        <w:t>87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Blokové schéma</w:t>
        <w:tab/>
        <w:t>87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emata – skříně v provozu</w:t>
        <w:tab/>
        <w:t>87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émata – skříně v místnostech</w:t>
        <w:tab/>
        <w:t>87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zapojení</w:t>
        <w:tab/>
        <w:t>87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877 až 87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87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/>
      </w:pPr>
      <w:r>
        <w:rPr>
          <w:lang w:val="cs-CZ"/>
        </w:rPr>
        <w:t xml:space="preserve">2.8.8 </w:t>
        <w:tab/>
        <w:t xml:space="preserve">   </w:t>
      </w:r>
      <w:r>
        <w:rPr>
          <w:b/>
          <w:bCs/>
          <w:u w:val="single"/>
          <w:lang w:val="cs-CZ"/>
        </w:rPr>
        <w:t>Kamerový systém (CCTV)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vstupů a výstupů systému</w:t>
        <w:tab/>
        <w:t>88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Obsazení vstupů a výstupů systému</w:t>
        <w:tab/>
        <w:t>88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pecifikace přístrojů CCTV (Data sheets)</w:t>
        <w:tab/>
        <w:t>88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a specifikace montážního materiálu</w:t>
        <w:tab/>
        <w:t>88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kabelů</w:t>
        <w:tab/>
        <w:t>88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/>
      </w:pPr>
      <w:r>
        <w:rPr/>
        <w:t>Celková situace CCTV</w:t>
        <w:tab/>
        <w:t>885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CCTV ve skříních v Provozu</w:t>
        <w:tab/>
        <w:t>88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CCTV ve skříních v Technické místnosti</w:t>
        <w:tab/>
        <w:t>88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CCTV v Provozu</w:t>
        <w:tab/>
        <w:t>88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CCTV v Technické místnosti</w:t>
        <w:tab/>
        <w:t>88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Instalační výkresy CCTV – Detaily</w:t>
        <w:tab/>
        <w:t>89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CCTV v Provozu</w:t>
        <w:tab/>
        <w:t>89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CCTV v Technické místnosti</w:t>
        <w:tab/>
        <w:t>89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Blokové schéma CCTV</w:t>
        <w:tab/>
        <w:t>89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emata – skříně v Provozu</w:t>
        <w:tab/>
        <w:t>89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émata – skříně v Technické místnosti</w:t>
        <w:tab/>
        <w:t>89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zapojení systému CCTV</w:t>
        <w:tab/>
        <w:t>89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napájení systému CCTV</w:t>
        <w:tab/>
        <w:t>89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datové komunikace systému CCTV</w:t>
        <w:tab/>
        <w:t>89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8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9 </w:t>
        <w:tab/>
        <w:t xml:space="preserve"> </w:t>
      </w:r>
      <w:r>
        <w:rPr>
          <w:b/>
          <w:bCs/>
          <w:u w:val="single"/>
          <w:lang w:val="cs-CZ"/>
        </w:rPr>
        <w:t>Souhrnné zprávy, průvodní zprávy, doklady, dokumenty</w:t>
      </w:r>
    </w:p>
    <w:p>
      <w:pPr>
        <w:pStyle w:val="Normal"/>
        <w:tabs>
          <w:tab w:val="clear" w:pos="709"/>
          <w:tab w:val="center" w:pos="720" w:leader="none"/>
          <w:tab w:val="left" w:pos="108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Obsah dokumentace</w:t>
        <w:tab/>
        <w:t>900 až 90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Průvodní zpráva</w:t>
        <w:tab/>
        <w:t>902 až 90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  <w:t>Souhrnná technická zpráva</w:t>
        <w:tab/>
        <w:t>904 až 90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>
          <w:lang w:val="cs-CZ"/>
        </w:rPr>
        <w:t>Požárně bezpečnostní řešení</w:t>
        <w:tab/>
        <w:t>906 až 90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 xml:space="preserve">Doklady                         </w:t>
        <w:tab/>
        <w:t>90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909</w:t>
      </w:r>
    </w:p>
    <w:p>
      <w:pPr>
        <w:pStyle w:val="Normal"/>
        <w:tabs>
          <w:tab w:val="clear" w:pos="709"/>
          <w:tab w:val="center" w:pos="720" w:leader="none"/>
          <w:tab w:val="left" w:pos="108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left" w:pos="108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left" w:pos="108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10. </w:t>
        <w:tab/>
        <w:t xml:space="preserve"> </w:t>
      </w:r>
      <w:r>
        <w:rPr>
          <w:b/>
          <w:bCs/>
          <w:u w:val="single"/>
          <w:lang w:val="cs-CZ"/>
        </w:rPr>
        <w:t>Požárně bezpečnostní zařízení</w:t>
      </w:r>
    </w:p>
    <w:p>
      <w:pPr>
        <w:pStyle w:val="Normal"/>
        <w:tabs>
          <w:tab w:val="clear" w:pos="709"/>
          <w:tab w:val="center" w:pos="720" w:leader="none"/>
          <w:tab w:val="left" w:pos="108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10.1 </w:t>
        <w:tab/>
        <w:t xml:space="preserve"> </w:t>
      </w:r>
      <w:r>
        <w:rPr>
          <w:b/>
          <w:bCs/>
          <w:u w:val="single"/>
          <w:lang w:val="cs-CZ"/>
        </w:rPr>
        <w:t>Elektrická požární signalizace (EPS)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vstupů a výstupů systému</w:t>
        <w:tab/>
        <w:t>91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Obsazení vstupů a výstupů systému</w:t>
        <w:tab/>
        <w:t>91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pecifikace přístrojů EPS (Data sheets)</w:t>
        <w:tab/>
        <w:t>91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a specifikace montážního materiálu</w:t>
        <w:tab/>
        <w:t>91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kabelů</w:t>
        <w:tab/>
        <w:t>91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/>
      </w:pPr>
      <w:r>
        <w:rPr/>
        <w:t>Celková situace EPS</w:t>
        <w:tab/>
        <w:t>915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EPS ve skříních v Provozu</w:t>
        <w:tab/>
        <w:t>91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EPS ve skříních v Technické místnosti</w:t>
        <w:tab/>
        <w:t>91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EPS v Provozu</w:t>
        <w:tab/>
        <w:t>91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EPS v Technické místnosti</w:t>
        <w:tab/>
        <w:t>91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Instalační výkresy EPS – Detaily</w:t>
        <w:tab/>
        <w:t>92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EPS v Provozu</w:t>
        <w:tab/>
        <w:t>92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EPS v Technické místnosti</w:t>
        <w:tab/>
        <w:t>92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Blokové schéma EPS</w:t>
        <w:tab/>
        <w:t>92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emata – skříně v Provozu</w:t>
        <w:tab/>
        <w:t>92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émata – skříně v Technické místnosti</w:t>
        <w:tab/>
        <w:t>92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zapojení systému EPS</w:t>
        <w:tab/>
        <w:t>92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napájení systému EPS z UPS</w:t>
        <w:tab/>
        <w:t>92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datové komunikace systému EPS</w:t>
        <w:tab/>
        <w:t>92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92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10.2 </w:t>
        <w:tab/>
        <w:t xml:space="preserve"> </w:t>
      </w:r>
      <w:r>
        <w:rPr>
          <w:b/>
          <w:bCs/>
          <w:u w:val="single"/>
          <w:lang w:val="cs-CZ"/>
        </w:rPr>
        <w:t>Systém detekce hořlavých plynů a par (GDS)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vstupů a výstupů systému</w:t>
        <w:tab/>
        <w:t>93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Obsazení vstupů a výstupů systému</w:t>
        <w:tab/>
        <w:t>93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pecifikace přístrojů GDS (Data sheets)</w:t>
        <w:tab/>
        <w:t>93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a specifikace montážního materiálu</w:t>
        <w:tab/>
        <w:t>93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kabelů</w:t>
        <w:tab/>
        <w:t>93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/>
      </w:pPr>
      <w:r>
        <w:rPr/>
        <w:t>Celková situace GDS</w:t>
        <w:tab/>
        <w:t>935</w:t>
      </w:r>
    </w:p>
    <w:p>
      <w:pPr>
        <w:pStyle w:val="Normal"/>
        <w:tabs>
          <w:tab w:val="clear" w:pos="709"/>
          <w:tab w:val="center" w:pos="-2520" w:leader="none"/>
          <w:tab w:val="left" w:pos="720" w:leader="none"/>
          <w:tab w:val="center" w:pos="8280" w:leader="none"/>
        </w:tabs>
        <w:ind w:left="709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GDS ve skříních v Provozu</w:t>
        <w:tab/>
        <w:t>93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GDS ve skříních v Technické místnosti</w:t>
        <w:tab/>
        <w:t>93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GDS v Provozu</w:t>
        <w:tab/>
        <w:t>93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GDS v Technické místnosti</w:t>
        <w:tab/>
        <w:t>93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Instalační výkresy GDS – Detaily</w:t>
        <w:tab/>
        <w:t>94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GDS v Provozu</w:t>
        <w:tab/>
        <w:t>94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GDS v Technické místnosti</w:t>
        <w:tab/>
        <w:t>94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Blokové schéma GDS</w:t>
        <w:tab/>
        <w:t>94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emata – skříně v Provozu</w:t>
        <w:tab/>
        <w:t>94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émata – skříně v Technické místnosti</w:t>
        <w:tab/>
        <w:t>94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zapojení systému GDS</w:t>
        <w:tab/>
        <w:t>94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napájení systému GDS z UPS</w:t>
        <w:tab/>
        <w:t>94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datové komunikace systému GDS</w:t>
        <w:tab/>
        <w:t>94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94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10.3 </w:t>
        <w:tab/>
        <w:t xml:space="preserve"> </w:t>
      </w:r>
      <w:r>
        <w:rPr>
          <w:b/>
          <w:bCs/>
          <w:u w:val="single"/>
          <w:lang w:val="cs-CZ"/>
        </w:rPr>
        <w:t>Stabilní a polostabilní hasicí zařízení (SHZ / PHZ)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95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Celková situace SHZ/PHZ</w:t>
        <w:tab/>
        <w:t>95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Pohledy, řezy</w:t>
        <w:tab/>
        <w:t>95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/>
      </w:pPr>
      <w:r>
        <w:rPr>
          <w:lang w:val="cs-CZ"/>
        </w:rPr>
        <w:t>Rezerva (Unassigned)</w:t>
        <w:tab/>
        <w:t>953 až 95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ologické schema SHZ/PHZ</w:t>
        <w:tab/>
        <w:t>95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ituace SHZ/PHZ – chráněný prostor</w:t>
        <w:tab/>
        <w:t>95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957 až 95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strojů a zařízení (Data sheets)</w:t>
        <w:tab/>
        <w:t>95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oupis strojního materiálu</w:t>
        <w:tab/>
        <w:t>96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Nátěry</w:t>
        <w:tab/>
        <w:t>96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Izolace</w:t>
        <w:tab/>
        <w:t>96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trojní dispozice</w:t>
        <w:tab/>
        <w:t>96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Potrubní úseky, řezy</w:t>
        <w:tab/>
        <w:t>96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ovové konstrukce</w:t>
        <w:tab/>
        <w:t>96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96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vstupů a výstupů systému SHZ/PHZ</w:t>
        <w:tab/>
        <w:t>96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Obsazení vstupů a výstupů systému SHZ/PHZ</w:t>
        <w:tab/>
        <w:t>96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pecifikace přístrojů SHZ/PHZ (Data sheets)</w:t>
        <w:tab/>
        <w:t>96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a specifikace montážního materiálu</w:t>
        <w:tab/>
        <w:t>97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eznam kabelů</w:t>
        <w:tab/>
        <w:t>97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SHZ/PHZ ve skříních v Provozu                                           97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prvků SHZ/PHZ ve skříních v Technické místnosti</w:t>
        <w:tab/>
        <w:t>97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SHZ/PHZ v Provozu</w:t>
        <w:tab/>
        <w:t>97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Kabelové trasy SHZ/PHZ v Technické místnosti</w:t>
        <w:tab/>
        <w:t>975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Instalační výkresy přístrojů SHZ/PHZ - Detaily</w:t>
        <w:tab/>
        <w:t>976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SHZ/PHZ v Provozu</w:t>
        <w:tab/>
        <w:t>977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Dispozice zařízení SHZ/PHZ v Technické místnosti</w:t>
        <w:tab/>
        <w:t>97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Blokové schéma SHZ/PHZ</w:t>
        <w:tab/>
        <w:t>97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émata – skříně v Provozu</w:t>
        <w:tab/>
        <w:t>980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vorková schémata – skříně v Technické místnosti</w:t>
        <w:tab/>
        <w:t>981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zapojení systému SHZ/PHZ</w:t>
        <w:tab/>
        <w:t>982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napájení systému SHZ/PHZ z UPS</w:t>
        <w:tab/>
        <w:t>983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Schémata datové komunikace systému SHZ/PHZ</w:t>
        <w:tab/>
        <w:t>984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985 až 98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98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2.10.4 </w:t>
        <w:tab/>
        <w:t xml:space="preserve"> </w:t>
      </w:r>
      <w:r>
        <w:rPr>
          <w:b/>
          <w:bCs/>
          <w:u w:val="single"/>
          <w:lang w:val="cs-CZ"/>
        </w:rPr>
        <w:t>Zařízení pro omezení šíření požáru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8" w:hanging="0"/>
        <w:rPr>
          <w:lang w:val="cs-CZ"/>
        </w:rPr>
      </w:pPr>
      <w:r>
        <w:rPr>
          <w:lang w:val="cs-CZ"/>
        </w:rPr>
        <w:t>Rezerva (Unassigned)</w:t>
        <w:tab/>
        <w:t>990 až 998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ind w:left="709" w:hanging="0"/>
        <w:rPr/>
      </w:pPr>
      <w:r>
        <w:rPr/>
        <w:t>Technická zpráva</w:t>
        <w:tab/>
        <w:t>999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720" w:leader="none"/>
          <w:tab w:val="center" w:pos="8280" w:leader="none"/>
        </w:tabs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06:00Z</dcterms:created>
  <dc:creator>Jiří Mates</dc:creator>
  <dc:description/>
  <cp:keywords/>
  <dc:language>en-US</dc:language>
  <cp:lastModifiedBy>Iveta Nejedla</cp:lastModifiedBy>
  <cp:lastPrinted>2014-01-07T09:47:00Z</cp:lastPrinted>
  <dcterms:modified xsi:type="dcterms:W3CDTF">2015-05-29T07:10:00Z</dcterms:modified>
  <cp:revision>3</cp:revision>
  <dc:subject/>
  <dc:title>1</dc:title>
</cp:coreProperties>
</file>